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ITATO ZONALE TORIN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t. 20 A.C.N. 31/0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gato n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ubblicazione del 1°  Marzo   202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.S.L.  VERCEL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arico a Tempo  Indetermina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REA PROFESSIONALE VETERINA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 B</w:t>
      </w:r>
    </w:p>
    <w:p>
      <w:pPr>
        <w:pStyle w:val="Normal"/>
        <w:jc w:val="center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1605"/>
        <w:gridCol w:w="692"/>
        <w:gridCol w:w="1249"/>
        <w:gridCol w:w="1249"/>
        <w:gridCol w:w="1247"/>
        <w:gridCol w:w="1381"/>
        <w:gridCol w:w="1109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65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it-IT" w:eastAsia="zh-CN" w:bidi="ar-SA"/>
              </w:rPr>
              <w:t>MACELLO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zh-CN" w:bidi="ar-SA"/>
              </w:rPr>
              <w:t>Formiglian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Cs/>
                <w:smallCaps/>
                <w:color w:val="auto"/>
                <w:sz w:val="18"/>
                <w:szCs w:val="18"/>
                <w:lang w:val="it-IT" w:eastAsia="zh-CN" w:bidi="ar-SA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I RICHIEDONO LE SEGUENTI CAPACITA’ PROFESSIONALI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zione delle capacità professionali richies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Esperienza in macelli industriali bovini e bufalini ad elevata capacità ( &gt; 75000 capi anno) con tipologia vitelli adulti ed animali a fine carriera per regolari macellazioni e secondo rito religios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Esperienza nella gestione di casi di tubercolosi al macello e dimostrata conoscenza delle malattie infettive degli animali da reddit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Esperienza nella gestione documentale relativa alle pratiche sui trasporti internazionali di bovini verso il macello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1"/>
        </w:numPr>
        <w:spacing w:lineRule="exact" w:line="240" w:before="0" w:after="40"/>
        <w:ind w:left="1485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urriculum vita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harCharCarattereCarattereCharChar">
    <w:name w:val="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CharChar1">
    <w:name w:val=" Char Char Carattere Carattere Char Char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4:00Z</dcterms:created>
  <dc:creator>roberto scaramuzza</dc:creator>
  <dc:description/>
  <dc:language>en-US</dc:language>
  <cp:lastModifiedBy/>
  <cp:lastPrinted>2016-03-09T10:05:00Z</cp:lastPrinted>
  <dcterms:modified xsi:type="dcterms:W3CDTF">2022-02-18T13:57:38Z</dcterms:modified>
  <cp:revision>10</cp:revision>
  <dc:subject/>
  <dc:title>PUBBLICAZIONE  MARZO 2011– AREA MEDICA</dc:title>
</cp:coreProperties>
</file>