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20 A.C.N. 31/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gato n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blicazione del 1 Marzo 20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L.    TO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carico a Tempo Indetermina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CA CARDIOLOGIA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tbl>
      <w:tblPr>
        <w:tblW w:w="100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1473"/>
        <w:gridCol w:w="679"/>
        <w:gridCol w:w="1066"/>
        <w:gridCol w:w="10"/>
        <w:gridCol w:w="905"/>
        <w:gridCol w:w="3"/>
        <w:gridCol w:w="1137"/>
        <w:gridCol w:w="1413"/>
        <w:gridCol w:w="123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32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ASL TO4 POLIAMBULATORIO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 w:eastAsia="zh-CN" w:bidi="ar-SA"/>
              </w:rPr>
              <w:t>VIA GINSBURG 7/9 IVREA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 -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 delle capacità richiest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apacità di esecuzione e refertazione di ecocardiogramma transtoracico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Contesto di lavoro in cui si inserisce l’attivit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ttività specialistica ambulatoriale in condivisione con attività ospedaliera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Tipologia attrezzature presenti nella struttura per la diagnostica strumentale anche ai fini di una eventuale prova pra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Elettrocardiografo ed ecocardiografo per esecuzione ecocardiografia transtoracic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2"/>
        </w:numPr>
        <w:spacing w:lineRule="exact" w:line="240" w:before="0" w:after="40"/>
        <w:ind w:left="1485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34:00Z</dcterms:created>
  <dc:creator>roberto scaramuzza</dc:creator>
  <dc:description/>
  <dc:language>en-US</dc:language>
  <cp:lastModifiedBy/>
  <cp:lastPrinted>2016-03-09T10:05:00Z</cp:lastPrinted>
  <dcterms:modified xsi:type="dcterms:W3CDTF">2022-02-21T09:26:03Z</dcterms:modified>
  <cp:revision>9</cp:revision>
  <dc:subject/>
  <dc:title>PUBBLICAZIONE  MARZO 2011– AREA MEDICA</dc:title>
</cp:coreProperties>
</file>