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ATO ZONALE TORINO</w:t>
      </w:r>
    </w:p>
    <w:p>
      <w:pPr>
        <w:pStyle w:val="Normal"/>
        <w:ind w:left="2832" w:right="0" w:firstLine="708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rt. 20 A.C.N. 31/03/2021</w:t>
      </w:r>
    </w:p>
    <w:p>
      <w:pPr>
        <w:pStyle w:val="Normal"/>
        <w:ind w:left="2832" w:right="0" w:firstLine="708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llegato n.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L.  TO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blicazioni del 1° Marzo 20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carico a Tempo Indeterminat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NCA  di OSTETRICIA e GINECOLOGIA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698"/>
        <w:gridCol w:w="692"/>
        <w:gridCol w:w="1249"/>
        <w:gridCol w:w="1249"/>
        <w:gridCol w:w="1247"/>
        <w:gridCol w:w="1381"/>
        <w:gridCol w:w="1255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REA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a N. Ginsburg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9:00-13: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9:00-13: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IE’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Battitore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  <w:t>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:30-10:3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I RICHIEDONO LE SEGUENTI CAPACITÀ PROFESSION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escrizione delle capacità professionali richieste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Competenze in colposcopia e trattamento delle lesioni preneoplastiche della portio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bilità in esecuzione di isteroscopi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testo di lavoro in cui si inserisce l’attività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efinizione dei mezzi, delle procedure in uso, la progettualità sanitaria globale e l’appropriato governo clinico all’interno del quale vengono collocate le particolari capacità professionali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Attività ambulatoriale e ospedalie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2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otivazioni per cui le capacità professionali sono ritenute aggiuntive e non rientrano nella normale pratica clini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Necessita di conoscenza del sistema di prevenzione di I e II livello di Screening del Cervicocarcinom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Esecuzione di diagnostica colposcopica di II livello.</w:t>
            </w:r>
          </w:p>
        </w:tc>
      </w:tr>
      <w:tr>
        <w:trPr>
          <w:trHeight w:val="1099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ipologia attrezzature presenti nella struttura per la diagnostica strumentale anche ai fini di un eventuale prova pratica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Colposcopi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283"/>
        <w:gridCol w:w="3831"/>
      </w:tblGrid>
      <w:tr>
        <w:trPr>
          <w:trHeight w:val="612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harCharCarattereCarattereCharChar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27:00Z</dcterms:created>
  <dc:creator>ASL 2 TORINO</dc:creator>
  <dc:description/>
  <dc:language>en-US</dc:language>
  <cp:lastModifiedBy/>
  <cp:lastPrinted>2016-06-21T16:05:00Z</cp:lastPrinted>
  <dcterms:modified xsi:type="dcterms:W3CDTF">2022-02-21T09:52:56Z</dcterms:modified>
  <cp:revision>31</cp:revision>
  <dc:subject/>
  <dc:title>DESCRIZIONE CAPACITÀ PROFESSIONALI</dc:title>
</cp:coreProperties>
</file>