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cs="Arial" w:ascii="Arial" w:hAnsi="Arial"/>
          <w:b/>
        </w:rPr>
        <w:t>rt. 20 A.C.N. 31/03/2020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llegato n.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Città di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  del 1° Marzo 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DI OSTETRICIA e GINECOLOGIA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698"/>
        <w:gridCol w:w="692"/>
        <w:gridCol w:w="1249"/>
        <w:gridCol w:w="1249"/>
        <w:gridCol w:w="1247"/>
        <w:gridCol w:w="1381"/>
        <w:gridCol w:w="1108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io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Pacchiotti 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.00 -13.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3.30 -1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.00 -13.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3.30 -15.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io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 M. Coppino 1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.00 -13.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3.30 -15.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.00 -13.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3.30 -15.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27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zione delle capacità professionali richies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1) Esperienza in ecografia ostetrica e ginecologica con particolare riferimento allo screening prenatale (accreditamento translucenza nucale) e alla patologia ginecologica (accreditamento IOTA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2) Competenze nell’applicazione nella normativa attualmente vigente in merito alle attività consultoriali  con piena applicazione della legge 194/78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3) Formazione e competenza nell’utilizzo di tutti i metodi contraccettivi disponibili compreso l’inserimento e la rimozione dei LARC-spirali e impianti sottocutanei (certificazione training impianto sottocutaneo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Disponibilità allo spostamento e alla presa di servizio nelle diverse sedi consultoriali presenti sul territorio cittadino afferenti alle 2 SS.SS.DD. Consultori Familiari e Pediatrici Nord e Sud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ttività dei Consultori Familiar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ianificazione familiare nell’ambito della maternità e paternità responsab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lloqui/visite periodiche per la contracce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lloqui/visite preconcezion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lloqui/visite infertilità di copp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colloqui/visite periodiche ginecologiche in età ferti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lloqui/visite per la prevenzione e cura primaria delle infezioni a trasmissione sessu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ttività del consultorio giovani(spazio riservato ai giovani dai 13 ai 22 anni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nformazione/educazione sanita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nsulenze/visite per casi di violenza sessuale/domestica nei confronti delle donne e dei bambini con eventuale invio presso i centri di riferimento ospedalier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nsulenze psicologiche e psicoterapia per gli ambiti di intervento consultoriale (relazione di coppia, genitorialità e disagio familiare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nsegna dell’agenda di gravidanz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ttività di ecografia ostetrico-ginecolog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ncontri di accompagnamento alla nascit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visite per problemi legati all’allattamento al se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ontrolli post-partu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iabilitazione perine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ssistenza alle donne che richiedono l’interruzione volontaia di gravidanza nella piena applicazione della legge 194/78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creening del cervico-carcinoma nell’ambito del programma “Prevenzione Serena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otivazione per cui le capacità professionali sono ritenute aggiuntive e non rientrano nella normale pratica clinica: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a popolazione afferente al servizio(diade mamma/bambino, famiglia adolescenti, minori) si distingue per la complessità dei propri bisogni di salute, che richiedono risposte sempre più articolate e caratterizzate dall’intersettorialità degli interventi, coinvolgenti spesso soggetti non solo intra-aziendali ma anche extra-aziendali. L capacità specifica dei servizi consultoriali di accogliere precocemente tali bisogni assistenziali, in particolare a carico delle fasce più fragili di utenza, rappresenta l’elemento prioritario e fondamentale per la definizione del percorso di cura e di una presa in carico il più possibile completa sia dal punto di vista clinico che socio-assistenziale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cografo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1"/>
        </w:numPr>
        <w:spacing w:lineRule="exact" w:line="240" w:before="0" w:after="40"/>
        <w:ind w:left="148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4:00Z</dcterms:created>
  <dc:creator>roberto scaramuzza</dc:creator>
  <dc:description/>
  <dc:language>en-US</dc:language>
  <cp:lastModifiedBy/>
  <cp:lastPrinted>2016-03-09T10:05:00Z</cp:lastPrinted>
  <dcterms:modified xsi:type="dcterms:W3CDTF">2022-02-28T11:53:13Z</dcterms:modified>
  <cp:revision>17</cp:revision>
  <dc:subject/>
  <dc:title>PUBBLICAZIONE  MARZO 2011– AREA MEDICA</dc:title>
</cp:coreProperties>
</file>