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COMITATO ZONALE TORINO</w:t>
      </w:r>
    </w:p>
    <w:p>
      <w:pPr>
        <w:pStyle w:val="Normal"/>
        <w:ind w:left="2832" w:right="0" w:firstLine="708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rt. 20 A.C.N. 31/03/2021</w:t>
      </w:r>
    </w:p>
    <w:p>
      <w:pPr>
        <w:pStyle w:val="Normal"/>
        <w:ind w:left="2832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blicazione del 1° Settembre 2022</w:t>
      </w:r>
    </w:p>
    <w:p>
      <w:pPr>
        <w:pStyle w:val="Normal"/>
        <w:ind w:left="2832" w:right="0" w:firstLine="708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Allegato n. 3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A.S.L.    TO5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Incarico a Tempo Indeterminato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BRANCA  di  PNEUMOLOGIA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695"/>
        <w:gridCol w:w="693"/>
        <w:gridCol w:w="1251"/>
        <w:gridCol w:w="1244"/>
        <w:gridCol w:w="1447"/>
        <w:gridCol w:w="1305"/>
        <w:gridCol w:w="135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Ospedale Maggiore di Chieri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 w:eastAsia="zh-CN" w:bidi="ar-SA"/>
              </w:rPr>
              <w:t>V.  De Maria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  <w:t>30: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  <w:t>8.30-13.00-13.30-16.30°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.30-13.00-13.30-16.30°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.30-13.00-13.30-16.30°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.30-13.00-13.30-16.30°°</w:t>
            </w:r>
          </w:p>
        </w:tc>
      </w:tr>
      <w:tr>
        <w:trPr>
          <w:trHeight w:val="651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Ospedale Santa Croce Moncalieri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 w:eastAsia="zh-CN" w:bidi="ar-SA"/>
              </w:rPr>
              <w:t>P.zza Amedeo Ferdinando 3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  <w:t>7:3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.30-13.00-13.30-16.30°°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Ospedale San Lorenzo Carmagnola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 w:eastAsia="zh-CN" w:bidi="ar-SA"/>
              </w:rPr>
              <w:t>Via Ospedale 13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OPPU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.30-13.00-13.30-16.30**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particolari capacità professionali si intendono abilità operative (1) e/o competenze clinico assistenziali (2) relative ad un ambito settoriale, che pur rientrando nelle competenze della branca specialistica, sono caratterizzate da attività così peculiari da richiedere una specifica preparazione professional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abilità operativ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 abilità operative sono le competenze che derivano da apprendimenti esperienziali e attività professionale e sono relative all’utilizzazione di particolari tecniche strumentali, diagnostico terapeutiche, che presentino una evidenza scientific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 competenze clinico assistenziali</w:t>
            </w:r>
          </w:p>
          <w:p>
            <w:pPr>
              <w:pStyle w:val="Normal"/>
              <w:autoSpaceDE w:val="false"/>
              <w:ind w:left="0" w:right="-3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 competenze clinico assistenziali derivano dall’esperienza applicativa e sono relative all’attività in settori nosologici o con particolari modelli di interven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I RICHIEDONO LE SEGUENTI CAPACITÀ PROFESSION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escrizione delle capacità professionali richi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Competenze nella gestione dei pazienti con malattie del sonno, in particolare con competenza nella lettura monitoraggio c-r notturno e titolazione cPAP, saturimetria notturna, ventilazione non invasiva domiciliar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testo di lavoro in cui si inserisce l’attività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ll’uinterno della ASL TO5 è presente l’ambulatorio multi-professionale per la gestione dei pazienti affetti da malattie del sonno e insufficienza respiratoria II tipo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otivazione per cui le capacità professionali sono ritenute aggiuntive e non rientrano nella normale pratica clinica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Le capacità richieste sono frutto di abilità che vengono con formazione e attività specifica sul camp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ipologia attrezzature presenti nella struttura per la diagnostica strumentale anche ai fini di una eventuale prova pratic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Lettura monitoraggio cardiorespiratorio notturno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Scarico dati e lettura di autocPAP e Bileve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283"/>
        <w:gridCol w:w="3831"/>
      </w:tblGrid>
      <w:tr>
        <w:trPr>
          <w:trHeight w:val="612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harCharCarattereCarattereCharChar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27:00Z</dcterms:created>
  <dc:creator>ASL 2 TORINO</dc:creator>
  <dc:description/>
  <dc:language>en-US</dc:language>
  <cp:lastModifiedBy/>
  <cp:lastPrinted>2016-06-21T16:05:00Z</cp:lastPrinted>
  <dcterms:modified xsi:type="dcterms:W3CDTF">2022-08-29T10:12:01Z</dcterms:modified>
  <cp:revision>31</cp:revision>
  <dc:subject/>
  <dc:title>DESCRIZIONE CAPACITÀ PROFESSIONALI</dc:title>
</cp:coreProperties>
</file>