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OMITATO ZONALE TORINO</w:t>
      </w:r>
    </w:p>
    <w:p>
      <w:pPr>
        <w:pStyle w:val="Normal"/>
        <w:ind w:left="2832" w:right="0" w:firstLine="708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rt. 20 A.C.N. 31/03/2021</w:t>
      </w:r>
    </w:p>
    <w:p>
      <w:pPr>
        <w:pStyle w:val="Normal"/>
        <w:ind w:left="2832" w:right="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ubblicazioni del 1° Settembre 2022</w:t>
      </w:r>
    </w:p>
    <w:p>
      <w:pPr>
        <w:pStyle w:val="Normal"/>
        <w:ind w:left="2832" w:right="0" w:firstLine="708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Allegato n. 1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A.S.L.   CITTA’ DI TORIN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carico a Tempo Determinato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AREA MEDICINA SPECIALISTIC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BRANCA  di   CARDIOLOGIA</w:t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1698"/>
        <w:gridCol w:w="692"/>
        <w:gridCol w:w="1249"/>
        <w:gridCol w:w="1249"/>
        <w:gridCol w:w="1247"/>
        <w:gridCol w:w="1381"/>
        <w:gridCol w:w="1255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RIZZO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e o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ned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ted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rcoledì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iovedì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nerdì</w:t>
            </w:r>
          </w:p>
        </w:tc>
      </w:tr>
      <w:tr>
        <w:trPr>
          <w:trHeight w:val="65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h-CN" w:bidi="ar-SA"/>
              </w:rPr>
              <w:t>O.S.G.B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.zza Donatori  Sangue, 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8:30-14: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 particolari capacità professionali si intendono abilità operative (1) e/o competenze clinico assistenziali (2) relative ad un ambito settoriale, che pur rientrando nelle competenze della branca specialistica, sono caratterizzate da attività così peculiari da richiedere una specifica preparazione professional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abilità operative</w:t>
            </w:r>
          </w:p>
          <w:p>
            <w:pPr>
              <w:pStyle w:val="Normal"/>
              <w:autoSpaceDE w:val="false"/>
              <w:ind w:left="0" w:right="-3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I RICHIEDONO LE SEGUENTI CAPACITÀ PROFESSION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escrizione delle capacità professionali richieste;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Capacità di valutare le principali cardiopatie strutturali nel pre e post interven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testo di lavoro in cui si inserisce l’attività;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SC Cardiologia 2 O.S.G.B., ambulatorio ecocardiografia ospedale HUB, ospedale di riferimento per il trattamento della malattia coronarica complessa e delle cardiopatie strutturali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otivazione per cui le capacità professionali sono ritenute aggiuntive e non rientrano nella normale pratica clinica;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Necessità di ecocardiografista esperto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ipologia attrezzature presenti nella struttura per la diagnosi strumentale anche ai fini di una eventuale prova pratica;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Ecografo Philips Epic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Ecografo Philips IE 3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283"/>
        <w:gridCol w:w="3831"/>
      </w:tblGrid>
      <w:tr>
        <w:trPr>
          <w:trHeight w:val="612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harCharCarattereCarattereCharChar">
    <w:name w:val=" 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27:00Z</dcterms:created>
  <dc:creator>ASL 2 TORINO</dc:creator>
  <dc:description/>
  <dc:language>en-US</dc:language>
  <cp:lastModifiedBy/>
  <cp:lastPrinted>2016-06-21T16:05:00Z</cp:lastPrinted>
  <dcterms:modified xsi:type="dcterms:W3CDTF">2022-08-29T09:23:48Z</dcterms:modified>
  <cp:revision>29</cp:revision>
  <dc:subject/>
  <dc:title>DESCRIZIONE CAPACITÀ PROFESSIONALI</dc:title>
</cp:coreProperties>
</file>