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COMITATO ZONALE TORINO</w:t>
      </w:r>
    </w:p>
    <w:p>
      <w:pPr>
        <w:pStyle w:val="Normal"/>
        <w:ind w:left="2832" w:right="0" w:firstLine="708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rt. 20 A.C.N. 31/03/2021</w:t>
      </w:r>
    </w:p>
    <w:p>
      <w:pPr>
        <w:pStyle w:val="Normal"/>
        <w:ind w:left="2832" w:right="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Pubblicazione del 1° Settembre 2022</w:t>
      </w:r>
    </w:p>
    <w:p>
      <w:pPr>
        <w:pStyle w:val="Normal"/>
        <w:ind w:left="2832" w:right="0" w:firstLine="708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Allegato n. 2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.S.L.  TO3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Incarico a Tempo Indeterminato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AREA MEDICINA SPECIALISTIC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BRANCA  di  NEUROLOG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1702"/>
        <w:gridCol w:w="739"/>
        <w:gridCol w:w="1015"/>
        <w:gridCol w:w="1304"/>
        <w:gridCol w:w="1250"/>
        <w:gridCol w:w="1075"/>
        <w:gridCol w:w="1813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65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OLI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it-IT" w:eastAsia="zh-CN" w:bidi="ar-SA"/>
              </w:rPr>
              <w:t xml:space="preserve">Strada Rivalta 29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8:30-13:00-13:30-15: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particolari capacità professionali si intendono abilità operative (1) e/o competenze clinico assistenziali (2) relative ad un ambito settoriale, che pur rientrando nelle competenze della branca specialistica, sono caratterizzate da attività così peculiari da richiedere una specifica preparazione professional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abilità operativ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 abilità operative sono le competenze che derivano da apprendimenti esperienziali e attività professionale e sono relative all’utilizzazione di particolari tecniche strumentali, diagnostico terapeutiche, che presentino una evidenza scientific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 competenze clinico assistenziali</w:t>
            </w:r>
          </w:p>
          <w:p>
            <w:pPr>
              <w:pStyle w:val="Normal"/>
              <w:autoSpaceDE w:val="false"/>
              <w:ind w:left="0" w:right="-3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 competenze clinico assistenziali derivano dall’esperienza applicativa e sono relative all’attività in settori nosologici o con particolari modelli di intervent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I RICHIEDONO LE SEGUENTI CAPACITÀ PROFESSION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escrizione delle capacità professionali richieste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Abilità operative nell’esecuzione di esami di elettromiografia, potenziali evocati visivi, potenziali evocati acustici e motori, anche su pazienti ricoverat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testo di lavoro in cui si inserisce l’attività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efinizione dei mezzi, delle procedure in uso, la progettualità sanitaria globale e l’appropriato governo clinico all’interno del quale vengono collocate le particolari capacità professionali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it-IT" w:eastAsia="zh-CN" w:bidi="ar-SA"/>
              </w:rPr>
              <w:t>All’interno del Presidio Ospedaliero di Rivoli, facente parte dell’ASL TO3, è presente un ambulatorio nel quale si svolgono esami neurofisiologici, sia in favore di pazienti esterni, sia in favore di degenti in reparti neurologici o non neurologi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it-IT" w:eastAsia="zh-CN" w:bidi="ar-SA"/>
              </w:rPr>
              <w:t>Motivazione per cui le capacità sono ritenute aggiuntive e non rientrano nella normale pratica clinica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Le capacità richieste sono frutto di abilità che vengono acquisite con formazione e attività specifica sul campo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ipologia attrezzature presenti nella struttura per la diagnosi strumentale anche ai fini di una eventuale prova pratica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Elettromiografia (apparecchi multicanale per l’esecuzione di EMG, EEG, e potenziali evocati)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Modelli: </w:t>
            </w:r>
          </w:p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2"/>
              </w:rPr>
              <w:t>K</w:t>
            </w:r>
            <w:r>
              <w:rPr>
                <w:rFonts w:cs="Calibri;Arial" w:ascii="Calibri;Arial" w:hAnsi="Calibri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EIPOINT.NET 2.32</w:t>
            </w:r>
          </w:p>
          <w:p>
            <w:pPr>
              <w:pStyle w:val="Normal"/>
              <w:widowControl/>
              <w:ind w:left="0" w:right="0" w:hanging="0"/>
              <w:rPr>
                <w:rFonts w:ascii="Calibri;Arial" w:hAnsi="Calibri;Arial" w:cs="Calibri;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Calibri;Arial" w:ascii="Calibri;Arial" w:hAnsi="Calibri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EBN NEXT R KEY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harCharCarattereCarattereCharChar">
    <w:name w:val=" 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27:00Z</dcterms:created>
  <dc:creator>ASL 2 TORINO</dc:creator>
  <dc:description/>
  <dc:language>en-US</dc:language>
  <cp:lastModifiedBy/>
  <dcterms:modified xsi:type="dcterms:W3CDTF">2022-08-30T14:03:42Z</dcterms:modified>
  <cp:revision>28</cp:revision>
  <dc:subject/>
  <dc:title>DESCRIZIONE CAPACITÀ PROFESSIONALI</dc:title>
</cp:coreProperties>
</file>