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del 15 giugno 20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TO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di NEUROPSICHIATRIA INFANTILE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URNO UNICO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1255"/>
        <w:gridCol w:w="842"/>
        <w:gridCol w:w="1223"/>
        <w:gridCol w:w="1222"/>
        <w:gridCol w:w="1223"/>
        <w:gridCol w:w="1223"/>
        <w:gridCol w:w="122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ass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atorio Distrettual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zza dalla Chies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bassan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11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00 – 13.30   14.00 18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4.30 – 17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perienza nella diagnosi, valutazione funzionale, programmazione della terapia riabilitativa dei disturbi dello spettro autistico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a nell’utilizzo dei seguenti test diagnostici e delle scale valutative: ADOS, PEP, Vineland, Gads, SRS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lementazione delle attività del nucleo DPS a livello distrettuale come risposta all’incremento della richiesta di interventi precoci sui disturbi dello spettro autistico come da linee guida regionali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03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10T11:57:00Z</dcterms:modified>
  <cp:revision>7</cp:revision>
  <dc:subject/>
  <dc:title>PUBBLICAZIONE  MARZO 2011– AREA MEDICA</dc:title>
</cp:coreProperties>
</file>