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ITATO ZONALE TORIN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 art. 16 A.C.N. 17/12/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llegato n.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ubblicazione del 15 giugno 2019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L. ASL TO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carico  a Tempo Determinato di 4 mesi</w:t>
      </w:r>
      <w:r>
        <w:rPr/>
        <w:t xml:space="preserve"> (</w:t>
      </w:r>
      <w:r>
        <w:rPr>
          <w:rFonts w:cs="Arial" w:ascii="Arial" w:hAnsi="Arial"/>
          <w:b/>
        </w:rPr>
        <w:t xml:space="preserve">art. 20  A.C.N. del 17/12/2015 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A MEDICINA SPECIALISTI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NCA OSTETRICIA e GINECOLOGIA</w:t>
      </w:r>
    </w:p>
    <w:p>
      <w:pPr>
        <w:pStyle w:val="Normal"/>
        <w:jc w:val="center"/>
        <w:rPr>
          <w:rFonts w:ascii="Arial" w:hAnsi="Arial" w:cs="Arial"/>
          <w:smallCaps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mallCaps/>
          <w:sz w:val="22"/>
          <w:szCs w:val="22"/>
          <w:u w:val="single"/>
        </w:rPr>
      </w:pPr>
      <w:r>
        <w:rPr>
          <w:rFonts w:cs="Arial" w:ascii="Arial" w:hAnsi="Arial"/>
          <w:smallCaps/>
          <w:sz w:val="22"/>
          <w:szCs w:val="22"/>
          <w:u w:val="single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1257"/>
        <w:gridCol w:w="841"/>
        <w:gridCol w:w="1253"/>
        <w:gridCol w:w="1199"/>
        <w:gridCol w:w="1221"/>
        <w:gridCol w:w="1221"/>
        <w:gridCol w:w="1221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RIZZ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 or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unedì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artedì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ercoledì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Giovedì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enerdì</w:t>
            </w:r>
          </w:p>
        </w:tc>
      </w:tr>
      <w:tr>
        <w:trPr>
          <w:trHeight w:val="65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io Ospedaliero   Ambulatorio Osp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azza Credenza, 2  IVRE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.00 – 15.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9.00 – 15.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À PROFESSIONAL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ecuzione di ecografie ostetriche con certificazione per NT e ecografie del 2 trimestre (morfologiche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ntesto di lavoro in cui si inserisce l’attività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efinizione dei mezzi, delle procedure in uso, la progettualità sanitaria globale e l’appropriato governo clinico all’interno del quale vengono collocate le particolari capacità professionali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ambulatoriale ospedaliera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Tipologia attrezzature presenti nella struttura per la diagnostica strumentale anche ai fini di una eventuale prova prati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Ecograf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artecipazione alle ore vacanti con capacità professionali occorre allegare alla domanda:</w:t>
      </w:r>
    </w:p>
    <w:p>
      <w:pPr>
        <w:pStyle w:val="Normal"/>
        <w:numPr>
          <w:ilvl w:val="0"/>
          <w:numId w:val="2"/>
        </w:numPr>
        <w:spacing w:lineRule="exact" w:line="240" w:before="0" w:after="40"/>
        <w:ind w:left="1485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l curriculum vita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heda riassuntiva  particolari capacità professionali;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ancata presentazione del curriculum e della scheda riassuntiva delle competenze comporterà l’esclusione dalla partecipazione ai turni con capacità professionali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ttereCarattereCharChar">
    <w:name w:val="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CharCarattereCarattereCharChar1">
    <w:name w:val=" 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08:00Z</dcterms:created>
  <dc:creator>roberto scaramuzza</dc:creator>
  <dc:description/>
  <cp:keywords/>
  <dc:language>en-US</dc:language>
  <cp:lastModifiedBy>maria antoniett albino</cp:lastModifiedBy>
  <cp:lastPrinted>2016-03-09T10:05:00Z</cp:lastPrinted>
  <dcterms:modified xsi:type="dcterms:W3CDTF">2019-06-10T12:22:00Z</dcterms:modified>
  <cp:revision>6</cp:revision>
  <dc:subject/>
  <dc:title>PUBBLICAZIONE  MARZO 2011– AREA MEDICA</dc:title>
</cp:coreProperties>
</file>