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 art. 16 A.C.N. 17/12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del 15 giugno 201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 TO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CARDIOLOGIA</w:t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398"/>
        <w:gridCol w:w="695"/>
        <w:gridCol w:w="1253"/>
        <w:gridCol w:w="1251"/>
        <w:gridCol w:w="1113"/>
        <w:gridCol w:w="1253"/>
        <w:gridCol w:w="139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L TO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 della salu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etto di Nichelino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Debouché, 8 Nichelin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:00 – 13:30 14:00 – 16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8:00 – 13:30 14:00 – 16: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</w:tr>
      <w:tr>
        <w:trPr>
          <w:trHeight w:val="6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L TO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 della salu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etto di Moncalieri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Vittime di Bologna, 10 Moncalier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:00 – 19: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14:00 – 19: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ecuzione ecocardiogramma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testo di lavoro in cui si inserisce l’attivit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’attività è prevista presso gli ambulatori distrettuali e nell’ambito del PDTA dello scompenso cardiaco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ESAOTE MY LAB SEVEN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2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42:00Z</dcterms:created>
  <dc:creator>roberto scaramuzza</dc:creator>
  <dc:description/>
  <cp:keywords/>
  <dc:language>en-US</dc:language>
  <cp:lastModifiedBy>maria antoniett albino</cp:lastModifiedBy>
  <cp:lastPrinted>2016-03-09T10:05:00Z</cp:lastPrinted>
  <dcterms:modified xsi:type="dcterms:W3CDTF">2019-06-06T10:14:00Z</dcterms:modified>
  <cp:revision>8</cp:revision>
  <dc:subject/>
  <dc:title>PUBBLICAZIONE  MARZO 2011– AREA MEDICA</dc:title>
</cp:coreProperties>
</file>