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 art. 16 A.C.N. 17/12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del 15 giugno 201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 CITTA’ DI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CARDIOLOGIA</w:t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1256"/>
        <w:gridCol w:w="841"/>
        <w:gridCol w:w="1409"/>
        <w:gridCol w:w="915"/>
        <w:gridCol w:w="1267"/>
        <w:gridCol w:w="1263"/>
        <w:gridCol w:w="1261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SL Città di Torino C.C. Lorusso e Cutugno di Torin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M.A. Aglietta,35 Tori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3:00</w:t>
            </w:r>
          </w:p>
        </w:tc>
        <w:tc>
          <w:tcPr>
            <w:tcW w:w="6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no concordabile dal lunedì al venerdì nella fascia oraria 9,00 – 16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diagnostica e di esecuzione ecocardiografie e test ergometrici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testo di lavoro in cui si inserisce l’attivit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’interno dell’attività Specialistica Ambulatoriale prevista presso la C.C. di Torino al fine di completare i percorsi diagnostici, tramite ecocardiografie e le prove ergometriche in sinergia con lo specialista ambulatoriale interno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Ecocardiografo e Ciclette disponibili presso il centro Diagnostico Terapeutico della C.C. di Tori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2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7:00Z</dcterms:created>
  <dc:creator>roberto scaramuzza</dc:creator>
  <dc:description/>
  <cp:keywords/>
  <dc:language>en-US</dc:language>
  <cp:lastModifiedBy>maria antoniett albino</cp:lastModifiedBy>
  <cp:lastPrinted>2016-03-09T10:05:00Z</cp:lastPrinted>
  <dcterms:modified xsi:type="dcterms:W3CDTF">2019-06-06T10:13:00Z</dcterms:modified>
  <cp:revision>4</cp:revision>
  <dc:subject/>
  <dc:title>PUBBLICAZIONE  MARZO 2011– AREA MEDICA</dc:title>
</cp:coreProperties>
</file>