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art. 16 A.C.N. 17/12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del 15 giugno 201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L. CITTA’ DI TORI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carico a Tempo Indetermina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MEDICINA SPECIALIST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NCA CARDIOLOGIA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256"/>
        <w:gridCol w:w="841"/>
        <w:gridCol w:w="1409"/>
        <w:gridCol w:w="915"/>
        <w:gridCol w:w="1267"/>
        <w:gridCol w:w="1263"/>
        <w:gridCol w:w="126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 Città di Torino Distretto Sud Est Casa della salute Valdes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Silvio Pellico, 28 Tori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11.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:00 – 13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ecocardio e/o vis. Amb.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3:30 – 16:30    (vis. Amb. e dom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 xml:space="preserve">13:30 – 17:00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cocardio e/o vis. Amb. e dom.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diagnostica ecografica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esto di lavoro in cui si inserisce l’attivit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finizione dei mezzi, delle procedure in uso, la progettualità sanitaria globale e l’appropriato governo clinico all’interno del quale vengono collocate le particolari capacità professionali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necessaria a completamento del percorso diagnostico terapeutico dello scompenso cardiaco, definito a livello aziendale sulla scorta dei PDTA regionali e delle linee guida nazionali e internazionali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ipologia attrezzature presenti nella struttura per la diagnostica strumentale anche ai fini di una eventuale prova pra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cocardiografo presente nella Casa della salute Valdes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2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8:00Z</dcterms:created>
  <dc:creator>roberto scaramuzza</dc:creator>
  <dc:description/>
  <cp:keywords/>
  <dc:language>en-US</dc:language>
  <cp:lastModifiedBy>maria antoniett albino</cp:lastModifiedBy>
  <cp:lastPrinted>2016-03-09T10:05:00Z</cp:lastPrinted>
  <dcterms:modified xsi:type="dcterms:W3CDTF">2019-06-06T10:13:00Z</dcterms:modified>
  <cp:revision>4</cp:revision>
  <dc:subject/>
  <dc:title>PUBBLICAZIONE  MARZO 2011– AREA MEDICA</dc:title>
</cp:coreProperties>
</file>