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OMITATO ZONALE TORINO  A.S.L. CITTA’ DI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art.16 A.C.N. 17.12.2015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.so E. Giambone, 63 – 10134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Tel.011.5664601- Fax  011.5664620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 w:ascii="Bookman Old Style" w:hAnsi="Bookman Old Style"/>
            <w:color w:val="000000"/>
            <w:sz w:val="16"/>
            <w:szCs w:val="16"/>
            <w:u w:val="none"/>
          </w:rPr>
          <w:t>comitato.zonale@aslcittaditorino.it</w:t>
        </w:r>
      </w:hyperlink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posta certificata: comitato.zonale@pec.aslcittaditorino.it</w:t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ww.aslcittaditorino.it/strutture/comitato-zonale</w:t>
        <w:tab/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TATO ZONALE TORIN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EX ART. 16 A.C.N. 17.12.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legato n.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blicazione di Giugno 201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S.L.V.C..O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carico a Tempo Determinato di 12 mesi (Art. 20, commi 1 e 2, A.C.N. 17.12.2015) per far fronte a necessità determinate da un incremento temporaneo delle attività.</w:t>
      </w:r>
    </w:p>
    <w:p>
      <w:pPr>
        <w:pStyle w:val="Normal"/>
        <w:spacing w:before="0" w:after="8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AREA DISCIPLINARE E PROFESSIONALE PSICOTERAPI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.2 Turni unici di 20 ore settimanali</w:t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667"/>
        <w:gridCol w:w="696"/>
        <w:gridCol w:w="1391"/>
        <w:gridCol w:w="1391"/>
        <w:gridCol w:w="1392"/>
        <w:gridCol w:w="1277"/>
        <w:gridCol w:w="1366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8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 xml:space="preserve">a.s.l. v.c.o. Ambulatorio Ospedaliero N.P.I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 xml:space="preserve">Via Fiume, 18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Verbania (vb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10:00 – 16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09:00 – 16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09:00 – 16: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 xml:space="preserve">a.s.l. v.c.o. Ambulatorio Ospedaliero N.P.I.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 xml:space="preserve">Via Scapaccino, 47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18"/>
                <w:szCs w:val="18"/>
              </w:rPr>
              <w:t>Domodossola (vb)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rmazione disciplinare nell’ambito della Psicoterapia Psicoanalitica dell’Età evolutiv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rovata formazione ed esperienza nell’ambito dell’Infant Observa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Comprovata esperienza nella presa in carico di minori e famiglie, e nei trattamenti psicoterapici; conoscenza e utilizzo dei reattivi cognitivi (WAIS III e IV o WISC IV o CBCL) e proiettivi (Rorschach o  TAT o Blacky Picture Test, o CAT), test carta-matita, osservazioni di gioco libero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rovata esperienza nella presa in carico e trattamento psicoterapeutico in situazioni  inerenti la tutela minorile, il maltrattamento e l’abuso sessuale  e nella stesura di relazioni, con progetti di intervento,  per l’Autorità Giudiziaria su minori ed adulti appartenenti a nuclei multiproblematici, in un’ottica multi-professionale all’interno del Servizio Sanitario Territorial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C Neuropsichiatria Infantile    </w:t>
            </w:r>
          </w:p>
        </w:tc>
      </w:tr>
    </w:tbl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3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110" w:footer="6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709"/>
        <w:tab w:val="center" w:pos="10065" w:leader="none"/>
      </w:tabs>
      <w:rPr>
        <w:rFonts w:ascii="Bookman Old Style" w:hAnsi="Bookman Old Style" w:cs="Tahoma"/>
        <w:sz w:val="16"/>
        <w:szCs w:val="16"/>
      </w:rPr>
    </w:pPr>
    <w:r>
      <w:rPr>
        <w:rFonts w:cs="Tahoma" w:ascii="Bookman Old Style" w:hAnsi="Bookman Old Style"/>
        <w:sz w:val="16"/>
        <w:szCs w:val="16"/>
      </w:rPr>
      <w:t>www.regione.piemonte.it/sanita</w:t>
    </w:r>
  </w:p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  <w:lang w:val="en-US" w:eastAsia="en-US"/>
      </w:rPr>
    </w:pPr>
    <w:r>
      <w:rPr>
        <w:rFonts w:cs="Tahoma" w:ascii="Bookman Old Style" w:hAnsi="Bookman Old Styl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1120</wp:posOffset>
          </wp:positionH>
          <wp:positionV relativeFrom="paragraph">
            <wp:posOffset>-656590</wp:posOffset>
          </wp:positionV>
          <wp:extent cx="830580" cy="299085"/>
          <wp:effectExtent l="0" t="0" r="0" b="0"/>
          <wp:wrapSquare wrapText="bothSides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5"/>
      <w:gridCol w:w="239"/>
    </w:tblGrid>
    <w:tr>
      <w:trPr>
        <w:trHeight w:val="1979" w:hRule="atLeast"/>
      </w:trPr>
      <w:tc>
        <w:tcPr>
          <w:tcW w:w="10615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6183630</wp:posOffset>
                    </wp:positionH>
                    <wp:positionV relativeFrom="page">
                      <wp:posOffset>6592570</wp:posOffset>
                    </wp:positionV>
                    <wp:extent cx="2183765" cy="46037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it-IT" w:bidi="ar-SA"/>
                                  </w:rPr>
                                  <w:t>Pag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6.9pt;margin-top:519.1pt;width:171.9pt;height:36.2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it-IT" w:bidi="ar-SA"/>
                            </w:rPr>
                            <w:t>Pag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tbl>
          <w:tblPr>
            <w:tblW w:w="1039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694"/>
            <w:gridCol w:w="6662"/>
            <w:gridCol w:w="1043"/>
          </w:tblGrid>
          <w:tr>
            <w:trPr>
              <w:trHeight w:val="269" w:hRule="atLeast"/>
            </w:trPr>
            <w:tc>
              <w:tcPr>
                <w:tcW w:w="2694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16205</wp:posOffset>
                      </wp:positionV>
                      <wp:extent cx="2176780" cy="1106170"/>
                      <wp:effectExtent l="0" t="0" r="0" b="0"/>
                      <wp:wrapNone/>
                      <wp:docPr id="2" name="Immagine 1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1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10" r="-5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176780" cy="11061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6662" w:type="dxa"/>
                <w:tcBorders/>
              </w:tcPr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/>
                </w:pPr>
                <w:r>
                  <w:rPr>
                    <w:b/>
                    <w:sz w:val="20"/>
                  </w:rPr>
                  <w:t>SERVIZIO SANITARIO NAZIONALE</w:t>
                </w:r>
              </w:p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>
                    <w:b/>
                    <w:b/>
                    <w:sz w:val="20"/>
                  </w:rPr>
                </w:pPr>
                <w:r>
                  <w:rPr>
                    <w:b/>
                    <w:sz w:val="20"/>
                  </w:rPr>
                  <w:t>REGIONE PIEMONTE</w:t>
                </w:r>
              </w:p>
              <w:p>
                <w:pPr>
                  <w:pStyle w:val="Corpodeltesto2"/>
                  <w:tabs>
                    <w:tab w:val="clear" w:pos="709"/>
                    <w:tab w:val="center" w:pos="4757" w:leader="none"/>
                  </w:tabs>
                  <w:spacing w:lineRule="auto" w:line="240" w:before="0" w:after="0"/>
                  <w:ind w:left="33" w:hanging="0"/>
                  <w:jc w:val="right"/>
                  <w:rPr>
                    <w:b/>
                    <w:b/>
                    <w:sz w:val="18"/>
                    <w:szCs w:val="18"/>
                  </w:rPr>
                </w:pPr>
                <w:r>
                  <w:rPr>
                    <w:b/>
                    <w:sz w:val="18"/>
                    <w:szCs w:val="18"/>
                  </w:rPr>
                  <w:t>Azienda Sanitaria Locale “Città di Torino”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stituita con D.P.G.R. 13/12/2016 n. 94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d. fiscale/P.I  11632570013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Sede legale: Via San Secondo, 29 – 10128 Torino</w:t>
                </w:r>
              </w:p>
              <w:p>
                <w:pPr>
                  <w:pStyle w:val="Header"/>
                  <w:tabs>
                    <w:tab w:val="clear" w:pos="709"/>
                  </w:tabs>
                  <w:jc w:val="right"/>
                  <w:rPr/>
                </w:pP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</w:t>
                </w:r>
                <w:r>
                  <w:rPr>
                    <w:sz w:val="18"/>
                    <w:szCs w:val="18"/>
                  </w:rPr>
                  <w:t xml:space="preserve">011/5661566   </w:t>
                </w: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011/4393111</w:t>
                </w:r>
              </w:p>
            </w:tc>
            <w:tc>
              <w:tcPr>
                <w:tcW w:w="1043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TextBodyIndent"/>
      <w:widowControl w:val="false"/>
      <w:tabs>
        <w:tab w:val="clear" w:pos="709"/>
      </w:tabs>
      <w:jc w:val="left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  <w:sz w:val="19"/>
      <w:szCs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19"/>
      <w:szCs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19"/>
      <w:szCs w:val="19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  <w:sz w:val="19"/>
      <w:szCs w:val="19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19"/>
      <w:szCs w:val="19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ato.zonale@aslcittaditori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01:00Z</dcterms:created>
  <dc:creator>gerardo.gatto</dc:creator>
  <dc:description/>
  <cp:keywords/>
  <dc:language>en-US</dc:language>
  <cp:lastModifiedBy>roberto scaramuzza</cp:lastModifiedBy>
  <cp:lastPrinted>2019-06-17T10:20:00Z</cp:lastPrinted>
  <dcterms:modified xsi:type="dcterms:W3CDTF">2019-06-17T08:40:00Z</dcterms:modified>
  <cp:revision>10</cp:revision>
  <dc:subject/>
  <dc:title>AI Direttore Amministrativo</dc:title>
</cp:coreProperties>
</file>